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13"/>
        <w:rPr>
          <w:sz w:val="26"/>
          <w:szCs w:val="26"/>
        </w:rPr>
      </w:pPr>
      <w:r>
        <w:rPr>
          <w:sz w:val="26"/>
          <w:szCs w:val="26"/>
        </w:rPr>
        <w:t>Приложение 1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казатели деятель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го управления Череповецкой городской Думы</w:t>
      </w:r>
    </w:p>
    <w:p>
      <w:pPr>
        <w:pStyle w:val="Normal"/>
        <w:jc w:val="center"/>
        <w:rPr/>
      </w:pPr>
      <w:r>
        <w:rPr>
          <w:sz w:val="26"/>
          <w:szCs w:val="26"/>
        </w:rPr>
        <w:t>за 201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контрольных мероприятий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контрольных мероприяти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к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 по запросам правоохраните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годовой отчетности ГА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из по проектам решений городской Думы, заключение на годовой отчет об исполнении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хвачено контрольными мероприятиями объе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чено контрольными мероприятиями объект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эр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е унитар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годовой отчетности ГА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контрольных мероприятий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охваченных контрольными мероприятиями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524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о финансовых нарушений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2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: нецелевое использование бюджетных средств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безрезультатные рас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3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неэффективное расходование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необоснованное расходование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5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при ведении бухгалтерского учета, составлени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8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неучтенные объекты основных средств (излиш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8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о финансовых нарушений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2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в доход город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ы в эксплуатацию приобретенные осно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ы недостатки и нарушения ведения бухгалтер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2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 объем субсидии, выделяемой из город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влены на учет объекты основных средств, внесены в реестр муниципальной собственности (244 объ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8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результатов контрольных и экспертно-аналитических мероприятий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Направлено представлений (предписаний) об устранении нарушений по итогам контрольных мероприяти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Общее число предложений в представлениях (предписаниях) по итогам контрольных мероприяти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5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Число представлений (предписаний) об устранении нарушений, снятых с контроля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Фактически выполнено предложени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1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дготовлено предложений по результатам анализа и экспертизы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Принято решений органов местного самоуправления по результатам проведенных мероприяти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оличество материалов, направленных в правоохранительные органы по итогам проведенных мероприяти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озбуждено уголовных дел по материалам проверок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ивлечено к дисциплинарной ответственности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ведено проверок фактического выполнения представлений городской Думы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странено финансовых нарушений по мероприятиям прошлых лет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67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07:00Z</dcterms:created>
  <dc:creator>user</dc:creator>
  <dc:description/>
  <cp:keywords/>
  <dc:language>en-US</dc:language>
  <cp:lastModifiedBy>forward35</cp:lastModifiedBy>
  <cp:lastPrinted>2014-02-24T13:38:00Z</cp:lastPrinted>
  <dcterms:modified xsi:type="dcterms:W3CDTF">2014-02-24T09:38:00Z</dcterms:modified>
  <cp:revision>20</cp:revision>
  <dc:subject/>
  <dc:title>Основные показатели деятельности</dc:title>
</cp:coreProperties>
</file>